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na dostawę tabletu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la Akademii im Jana Długosza  w Częstochowie 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Zadanie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dnostka: Instytut Sztuk Pięknych - WS</w:t>
      </w:r>
    </w:p>
    <w:p>
      <w:pPr>
        <w:pStyle w:val="Heading1"/>
        <w:numPr>
          <w:ilvl w:val="0"/>
          <w:numId w:val="2"/>
        </w:numPr>
        <w:rPr>
          <w:lang w:val="pl-PL"/>
        </w:rPr>
      </w:pPr>
      <w:r>
        <w:rPr>
          <w:lang w:val="pl-PL"/>
        </w:rPr>
        <w:t>Tablet graficzny</w:t>
      </w:r>
    </w:p>
    <w:p>
      <w:pPr>
        <w:pStyle w:val="Normal"/>
        <w:ind w:firstLine="426"/>
        <w:rPr/>
      </w:pPr>
      <w:r>
        <w:rPr>
          <w:rFonts w:cs="Calibri"/>
          <w:bCs/>
        </w:rPr>
        <w:t>30237200-1</w:t>
      </w:r>
      <w:r>
        <w:rPr>
          <w:rFonts w:cs="Calibri"/>
        </w:rPr>
        <w:t xml:space="preserve"> </w:t>
      </w:r>
      <w:r>
        <w:rPr>
          <w:rFonts w:cs="Calibri"/>
          <w:bCs/>
        </w:rPr>
        <w:t>(kod odczytany z tabeli CPV dostępnych w części informacje dla zamawiających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(nazwa/model: …………………………………………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3414"/>
        <w:gridCol w:w="2905"/>
      </w:tblGrid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ierzchnia aktywna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28,60 x 152,4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5080 LP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ybkość odczytu próbkowania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20 pp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przycisków w ołówku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ciski szybkiego dostępu w tablecie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8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ułość nacisku pióra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048 poziom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umka w ołówku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alna wysokość odczytu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m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ąt odczytu ołówka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 60 stopn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4 miesiąc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systemy operacyjne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ndows 7/Vista/XP/200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3:45:00Z</dcterms:created>
  <dc:creator>BPiK</dc:creator>
  <dc:description/>
  <dc:language>en-US</dc:language>
  <cp:lastModifiedBy>piotr</cp:lastModifiedBy>
  <dcterms:modified xsi:type="dcterms:W3CDTF">2013-08-06T13:45:00Z</dcterms:modified>
  <cp:revision>2</cp:revision>
  <dc:subject/>
  <dc:title/>
</cp:coreProperties>
</file>